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63361128"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948873827"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39365351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